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tbl>
      <w:tblPr>
        <w:tblW w:w="7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536"/>
      </w:tblGrid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/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负责人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  <w:lang w:val="en-US" w:eastAsia="zh-CN"/>
              </w:rPr>
              <w:t xml:space="preserve">                          </w:t>
            </w:r>
          </w:p>
        </w:tc>
      </w:tr>
      <w:tr>
        <w:trPr>
          <w:trHeight w:val="922" w:hRule="atLeast"/>
        </w:trPr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/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960" w:hRule="atLeast"/>
        </w:trPr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933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2"/>
                <w:szCs w:val="32"/>
                <w:lang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eastAsia="zh-CN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720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安徽科技学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lenovo</cp:lastModifiedBy>
  <cp:lastPrinted>2014-10-27T14:35:00Z</cp:lastPrinted>
  <dcterms:modified xsi:type="dcterms:W3CDTF">2016-02-26T03:45:42Z</dcterms:modified>
  <cp:revision>6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